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SubSeo"/>
        <w:rPr>
          <w:color w:val="000000"/>
        </w:rPr>
      </w:pPr>
      <w:r>
        <w:rPr>
          <w:color w:val="000000"/>
        </w:rPr>
        <w:t>SUBSEÇÃO D - BENEFÍCIOS CESS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2009SubD"/>
        <w:rPr>
          <w:color w:val="000000"/>
        </w:rPr>
      </w:pPr>
      <w:r>
        <w:rPr>
          <w:color w:val="000000"/>
        </w:rPr>
        <w:tab/>
        <w:t>Um benefício é cessado quando o beneficiário perde o direito ao seu recebimento. A cessação, portanto, representa a saída do benefício da folha de pagamento do sistema previdenciário.</w:t>
      </w:r>
    </w:p>
    <w:p>
      <w:pPr>
        <w:pStyle w:val="TEXTOAeps2009SubD"/>
        <w:rPr>
          <w:color w:val="000000"/>
        </w:rPr>
      </w:pPr>
      <w:r>
        <w:rPr>
          <w:color w:val="000000"/>
        </w:rPr>
        <w:tab/>
        <w:t>As informações são apresentadas segundo os grupos de espécies, clientela, motivo da cessação, sexo e idade do beneficiário, tempo de duração do benefício e Unidades da Federação. As tabelas de seção apresentam informações agregadas, enquanto nas tabelas de capítulo as informações são detalhadas por grupos de espécies.</w:t>
      </w:r>
    </w:p>
    <w:p>
      <w:pPr>
        <w:pStyle w:val="TEXTOAeps2009SubD"/>
        <w:rPr>
          <w:color w:val="000000"/>
        </w:rPr>
      </w:pPr>
      <w:r>
        <w:rPr>
          <w:color w:val="000000"/>
        </w:rPr>
        <w:tab/>
        <w:t>Como a comunicação do evento que gera a cessação do benefício em alguns casos se dá com atraso, as informações, ora divulgadas, estão sujeitas a posteriores correções. Esse problema tem sido reduzido, em parte, pela implantação do Sistema Informatizado de Controle de Óbitos – SISOBI, que capta informações dos cartórios de Registro Civil, já que esses são obrigados, por lei, a fornecer à Previdência Social, até o dia 10 de cada mês, o registro dos óbitos ocorridos no mês anterior.</w:t>
      </w:r>
    </w:p>
    <w:p>
      <w:pPr>
        <w:pStyle w:val="TEXTOAeps2009SubD"/>
        <w:rPr/>
      </w:pPr>
      <w:r>
        <w:rPr>
          <w:color w:val="000000"/>
        </w:rPr>
        <w:tab/>
        <w:t xml:space="preserve">Os dados de quantidade não incluem as pensões alimentícias, porém incluem os desdobramentos de pensões por morte. Nas tabelas que apresentam distribuições etárias, a idade do segurado é calculada com base na Data de Cessação do Benefício – DCB. </w:t>
      </w:r>
    </w:p>
    <w:p>
      <w:pPr>
        <w:pStyle w:val="TEXTOAeps2009SubD"/>
        <w:rPr/>
      </w:pPr>
      <w:r>
        <w:rPr>
          <w:color w:val="000000"/>
        </w:rPr>
        <w:tab/>
        <w:t>No ano de 2017, foram cessados pela Previdência Social 4,1 milhões de benefícios, sendo 89,25% previdenciários, 6,18% acidentários e 4,55% assistenciais. Comparado com o ano anterior, ocorreu um decréscimo de 0,86% nos benefícios cessados. Cerca de 83,01% dos benefícios cessados pertenciam à clientela urbana. As principais espécies de benefícios cessados foram o auxílio-doença previdenciário, o salário-maternidade e a aposentadoria por idade com, respectivamente, 55,93%, 11,16% e 7,90% de participação no total de cessações.</w:t>
      </w:r>
    </w:p>
    <w:p>
      <w:pPr>
        <w:pStyle w:val="TEXTOAeps2009SubD"/>
        <w:tabs>
          <w:tab w:val="left" w:pos="850" w:leader="none"/>
          <w:tab w:val="left" w:pos="7200" w:leader="none"/>
        </w:tabs>
        <w:jc w:val="left"/>
        <w:rPr/>
      </w:pPr>
      <w:r>
        <w:rPr>
          <w:color w:val="000000"/>
        </w:rPr>
        <w:tab/>
        <w:t xml:space="preserve">Em 2017, os principais motivos de cessação foram “volta ao trabalho” e “morte”, que responderam, respectivamente, com 55,63% e 18,94% do total das cessações. As espécies de benefícios com maior participação na cessação, ao se considerar o motivo “volta ao trabalho”, foram o auxílio-doença previdenciário e o salário-maternidade, com 72,28% e 20,06%, respectivamente. A aposentadoria por idade, aposentadoria por invalidez previdenciária e a aposentadoria por tempo de contribuição foram as que apresentaram maior participação no total de cessações por “morte”, cujas participações foram de 38,86%, 16,57% e 14,09%, respectivamente. Nas cessações cujo motivo foi a “fraude”, as espécies com maior participação foram o auxílio-doença previdenciário, a aposentadoria por tempo de contribuição e o auxílio-doença acidentário com, respectivamente, 73,42%, 5,79% e 3,67% do total. </w:t>
      </w:r>
    </w:p>
    <w:p>
      <w:pPr>
        <w:pStyle w:val="TEXTOAeps2009SubD"/>
        <w:rPr/>
      </w:pPr>
      <w:r>
        <w:rPr>
          <w:color w:val="000000"/>
        </w:rPr>
        <w:tab/>
        <w:t>Na distribuição, por sexo, dos benefícios cessados, a participação das pessoas do sexo masculino foi de aproximadamente 46,74%. No conjunto, a faixa quinquenal de 30 até 34 anos apresentou a maior participação nas cessações, com 10,67% do total. Cerca de 23,61% das cessações eram de pessoas com 60 anos ou mais, sendo que as pessoas dessa faixa representam 86,14% do total, quando se considera o motivo “morte”.</w:t>
      </w:r>
    </w:p>
    <w:p>
      <w:pPr>
        <w:pStyle w:val="TEXTOAeps2009SubD"/>
        <w:rPr/>
      </w:pPr>
      <w:r>
        <w:rPr>
          <w:color w:val="000000"/>
        </w:rPr>
        <w:tab/>
        <w:t>Quase 58% dos benefícios cessados em 2017 apresentaram um tempo de duração de menos de um ano e a participação dos benefícios cessados com duração inferior a 5 anos atingiu 72,75%. Dos benefícios cujo motivo de cessação foi “morte”, 17,20% tiveram um tempo de duração inferior a 5 anos e 38,63% dos benefícios cessados apresentaram um tempo de duração de 20 anos ou mai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SubSeo">
    <w:name w:val="TIT SubSeção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EXTOAeps2009SubD">
    <w:name w:val="TEXTOAeps2009 Sub D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57:00Z</dcterms:created>
  <dc:creator>Francisco Lopes</dc:creator>
  <dc:description/>
  <cp:keywords/>
  <dc:language>en-US</dc:language>
  <cp:lastModifiedBy>Rafael Teixeira Silva</cp:lastModifiedBy>
  <cp:lastPrinted>2012-06-21T09:58:00Z</cp:lastPrinted>
  <dcterms:modified xsi:type="dcterms:W3CDTF">2018-08-30T20:22:00Z</dcterms:modified>
  <cp:revision>7</cp:revision>
  <dc:subject/>
  <dc:title>SUBSEÇÃO D - BENEFÍCIOS CESSADOS</dc:title>
</cp:coreProperties>
</file>